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b/>
          <w:bCs/>
          <w:sz w:val="24"/>
          <w:szCs w:val="24"/>
        </w:rPr>
        <w:t>ELETRÔNICO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63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8-28T17:14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90c0ad-5b00-4eec-8712-71c79ef803e9</vt:lpwstr>
  </property>
</Properties>
</file>